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Hidden Mess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55005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5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Jesus Appears to the Disciples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Look at the picture below. 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se a yellow crayon or felt tip to colour the blocks marked with a 1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se a red crayon or felt tip to colour the blocks marked with a 2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5755</wp:posOffset>
            </wp:positionH>
            <wp:positionV relativeFrom="paragraph">
              <wp:posOffset>645795</wp:posOffset>
            </wp:positionV>
            <wp:extent cx="6336030" cy="6760845"/>
            <wp:effectExtent l="0" t="0" r="0" b="0"/>
            <wp:wrapTight wrapText="bothSides">
              <wp:wrapPolygon edited="0">
                <wp:start x="-35" y="-3502"/>
                <wp:lineTo x="-35" y="22690"/>
                <wp:lineTo x="21600" y="22690"/>
                <wp:lineTo x="21600" y="-3502"/>
                <wp:lineTo x="-35" y="-350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3381" r="-9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4"/>
          <w:szCs w:val="24"/>
        </w:rPr>
        <w:t>The red blocks will spell out a message about Jesus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6135</wp:posOffset>
          </wp:positionH>
          <wp:positionV relativeFrom="paragraph">
            <wp:posOffset>-36830</wp:posOffset>
          </wp:positionV>
          <wp:extent cx="2388870" cy="386715"/>
          <wp:effectExtent l="0" t="0" r="0" b="0"/>
          <wp:wrapTight wrapText="bothSides">
            <wp:wrapPolygon edited="0">
              <wp:start x="6016" y="19976"/>
              <wp:lineTo x="6016" y="19021"/>
              <wp:lineTo x="4286" y="19021"/>
              <wp:lineTo x="4286" y="19976"/>
              <wp:lineTo x="6016" y="19976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181" t="79360" r="37733" b="10039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09:00Z</dcterms:created>
  <dc:creator>MaG</dc:creator>
  <dc:description/>
  <cp:keywords/>
  <dc:language>en-US</dc:language>
  <cp:lastModifiedBy>MaG</cp:lastModifiedBy>
  <cp:lastPrinted>2010-05-31T17:46:00Z</cp:lastPrinted>
  <dcterms:modified xsi:type="dcterms:W3CDTF">2010-05-31T16:48:00Z</dcterms:modified>
  <cp:revision>3</cp:revision>
  <dc:subject/>
  <dc:title/>
</cp:coreProperties>
</file>